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135"/>
        <w:gridCol w:w="162"/>
        <w:gridCol w:w="1088"/>
        <w:gridCol w:w="1837"/>
        <w:gridCol w:w="239"/>
        <w:gridCol w:w="102"/>
        <w:gridCol w:w="239"/>
        <w:gridCol w:w="1598"/>
        <w:gridCol w:w="239"/>
        <w:gridCol w:w="205"/>
        <w:gridCol w:w="34"/>
        <w:gridCol w:w="2379"/>
        <w:gridCol w:w="239"/>
        <w:gridCol w:w="300"/>
        <w:gridCol w:w="222"/>
        <w:gridCol w:w="17"/>
        <w:gridCol w:w="2"/>
        <w:gridCol w:w="1180"/>
        <w:gridCol w:w="222"/>
        <w:gridCol w:w="14"/>
        <w:gridCol w:w="1823"/>
      </w:tblGrid>
      <w:tr>
        <w:trPr>
          <w:trHeight w:val="552" w:hRule="atLeast"/>
        </w:trPr>
        <w:tc>
          <w:tcPr>
            <w:tcW w:w="14262" w:type="dxa"/>
            <w:gridSpan w:val="22"/>
            <w:tcBorders/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нформация предоставлена в рамках исполнения Постановления Правительства Российской Федерации от 23.09.2010 № 731  "ОБ УТВЕРЖДЕНИИ СТАНДАРТА РАСКРЫТИЯ ИНФОРМАЦИИ ОРГАНИЗАЦИЯМИ, ОСУЩЕСТВЛЯЮЩИМИ ДЕЯТЕЛЬНОСТЬ В СФЕРЕ УПРАВЛЕНИЯ МНОГОКВАРТИРНЫМИ ДОМАМИ"</w:t>
            </w:r>
          </w:p>
        </w:tc>
      </w:tr>
      <w:tr>
        <w:trPr>
          <w:trHeight w:val="16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7830" w:type="dxa"/>
            <w:gridSpan w:val="11"/>
            <w:vMerge w:val="restart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ОО Управляющая компания "СтройЖилСервис"</w:t>
            </w:r>
          </w:p>
        </w:tc>
        <w:tc>
          <w:tcPr>
            <w:tcW w:w="6432" w:type="dxa"/>
            <w:gridSpan w:val="11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7830" w:type="dxa"/>
            <w:gridSpan w:val="11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41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11004" w:type="dxa"/>
            <w:gridSpan w:val="16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53120 Респ Башкортостан, р-н Стерлитамакский, г Стерлитамак, ул Коммунистическая, 96</w:t>
            </w:r>
          </w:p>
        </w:tc>
        <w:tc>
          <w:tcPr>
            <w:tcW w:w="3258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60" w:type="dxa"/>
            <w:gridSpan w:val="10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</w:rPr>
              <w:t>Реестр договоров с ресурсоснабжающими и обслуживающими организациями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09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41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6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.п.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аименование организации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Номер и дата договора</w:t>
            </w:r>
          </w:p>
        </w:tc>
        <w:tc>
          <w:tcPr>
            <w:tcW w:w="665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Предмет договора</w:t>
            </w:r>
          </w:p>
        </w:tc>
        <w:tc>
          <w:tcPr>
            <w:tcW w:w="205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Аварийно-диспетчерская служба"</w:t>
              <w:br/>
              <w:t>ИНН: 0256019709:0256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не указан Дата:01.04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335" w:hanging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по устранению аварийных ситуаций в системе внутридомовых сетей</w:t>
            </w:r>
          </w:p>
        </w:tc>
        <w:tc>
          <w:tcPr>
            <w:tcW w:w="18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П "ЖКХ Железнодорожный"</w:t>
              <w:br/>
              <w:t>ИНН: 0256016835:0256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9 Дата:01.01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услуги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О "Автоматика"</w:t>
              <w:br/>
              <w:t>ИНН: 0272009063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7 Дата:01.01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ое обслуживание пожарной сигнализации СОУЭ и АУПТ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УП УК "Жилкомсервис"</w:t>
              <w:br/>
              <w:t>ИНН: 0268028345:0268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9 Дата:01.01.0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ывоз твердых бытовых отходов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бербанк России</w:t>
              <w:br/>
              <w:t>ИНН: 7707083893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не указан Дата:13.04.12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вод денежных средств физических лиц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О "Башкирское специализированное ремонтно-строительное управление противопожарных работ"</w:t>
              <w:br/>
              <w:t>ИНН: 0274016330:026802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16 Дата:23.11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рка и ремонт дымоотводящих вентиляционных устройств и дымовых труб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93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Энергетическая сбытовая компания Башкортостана"</w:t>
              <w:br/>
              <w:t xml:space="preserve">ИНН: 0275038496  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500242009 Дата:28.06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вка электрической энергии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БашЛифт"</w:t>
              <w:br/>
              <w:t>ИНН: 0268052700:0268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6/11 Дата:01.01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мплексное обслуживание лифтов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УИЦ "Союзлифтмонтаж"</w:t>
              <w:br/>
              <w:t xml:space="preserve">ИНН: 6663058616  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6/11П Дата:21.10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ведение оценки соответствия лифтов техническому регламенту безопасности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Баш РТС"</w:t>
              <w:br/>
              <w:t>ИНН: 27707266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102/525 Дата:01.01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тавка горячей воды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АО "Газ-Сервис"</w:t>
              <w:br/>
              <w:t>ИНН: 0278030985:0266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7-02-19 Дата:01.02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ое обслуживание газового оборудования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Импульс"</w:t>
              <w:br/>
              <w:t>ИНН: 0268047820:0268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21 Дата:17.02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ехническое обслуживание и ремонт СКПТ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ОО "Импульс"</w:t>
              <w:br/>
              <w:t>ИНН: 0268047820:0268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22 Дата:17.02.10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ервисное обслуживание домофонной аудио системы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П "Табигат" РБ</w:t>
              <w:br/>
              <w:t>ИНН: 0278097517:025001001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922 Дата:30.12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услуги по размещению и утилизации отходов потребления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О "Водоснабжающая компания"</w:t>
              <w:br/>
              <w:t>ИНН: 0268055772</w:t>
            </w:r>
          </w:p>
        </w:tc>
        <w:tc>
          <w:tcPr>
            <w:tcW w:w="2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323 Дата:11.01.11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663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пуск питьевой воды и прием сточных ввод</w:t>
            </w:r>
          </w:p>
        </w:tc>
        <w:tc>
          <w:tcPr>
            <w:tcW w:w="18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93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0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еречень коммунальных ресурсов, с указанием поставщиков и договорных объемов поставки и цен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20"/>
        <w:gridCol w:w="909"/>
        <w:gridCol w:w="2340"/>
        <w:gridCol w:w="1570"/>
        <w:gridCol w:w="1755"/>
        <w:gridCol w:w="1755"/>
      </w:tblGrid>
      <w:tr>
        <w:trPr>
          <w:trHeight w:val="5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86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/н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еница измер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ставщи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едусмотренный договором объем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Цена ресурса, руб.</w:t>
            </w:r>
          </w:p>
          <w:p>
            <w:pPr>
              <w:pStyle w:val="Normal"/>
              <w:jc w:val="center"/>
              <w:rPr/>
            </w:pPr>
            <w:r>
              <w:rPr/>
              <w:t>(в т.ч. НДС) с 01.01.2012г.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ресурса, руб.</w:t>
            </w:r>
          </w:p>
          <w:p>
            <w:pPr>
              <w:pStyle w:val="Normal"/>
              <w:jc w:val="center"/>
              <w:rPr/>
            </w:pPr>
            <w:r>
              <w:rPr/>
              <w:t>(в т.ч. НДС) с 01.07.2012г</w:t>
            </w:r>
          </w:p>
        </w:tc>
      </w:tr>
      <w:tr>
        <w:trPr>
          <w:trHeight w:val="30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Холодная во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П «Салаватводоканал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002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54</w:t>
            </w:r>
          </w:p>
        </w:tc>
      </w:tr>
      <w:tr>
        <w:trPr>
          <w:trHeight w:val="18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/>
              <w:t>Горячая вод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БашРТС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951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73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60" w:hanging="392"/>
              <w:rPr/>
            </w:pPr>
            <w:r>
              <w:rPr/>
              <w:t>Теплоэнерг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БашРТС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26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0,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2,75</w:t>
            </w:r>
          </w:p>
        </w:tc>
      </w:tr>
      <w:tr>
        <w:trPr>
          <w:trHeight w:val="6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ind w:left="360" w:hanging="360"/>
              <w:rPr/>
            </w:pPr>
            <w:r>
              <w:rPr/>
              <w:t>Электроэнерги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ОО «Башкирэнерго»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580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9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0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арифы на коммунальные услуги, применяемые управляющей компанией ООО «Домоуправление №9», рассчитанные исходя из утвержденных нормативных актов действующие с 01.07.2012 года по 31.08.2012 года</w:t>
      </w:r>
      <w:r>
        <w:rPr/>
        <w:t xml:space="preserve">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398"/>
        <w:gridCol w:w="3420"/>
        <w:gridCol w:w="2880"/>
      </w:tblGrid>
      <w:tr>
        <w:trPr>
          <w:trHeight w:val="76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/н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 наличии приборов учета, руб./м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при отсутствии приборов учета, 1 руб./чел.</w:t>
            </w:r>
          </w:p>
        </w:tc>
      </w:tr>
      <w:tr>
        <w:trPr>
          <w:trHeight w:val="546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олодное водоснабж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,54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,46</w:t>
            </w:r>
          </w:p>
        </w:tc>
      </w:tr>
      <w:tr>
        <w:trPr>
          <w:trHeight w:val="70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одоотвед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58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7,79</w:t>
            </w:r>
          </w:p>
        </w:tc>
      </w:tr>
      <w:tr>
        <w:trPr>
          <w:trHeight w:val="1098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чистка стоков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76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60,79</w:t>
            </w:r>
          </w:p>
        </w:tc>
      </w:tr>
      <w:tr>
        <w:trPr>
          <w:trHeight w:val="1125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горячее водоснабжение 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,73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8,24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дельные квартиры, руб./ГКал в м-ц с общ.площад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коммунальные кв./ общежития, руб./ГКал  в м-ц жилой площади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52,75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ма оборудованные газовыми плитам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б./КВт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Дома оборудованные электрическими плитами,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Руб./КВт</w:t>
            </w:r>
          </w:p>
        </w:tc>
      </w:tr>
      <w:tr>
        <w:trPr>
          <w:trHeight w:val="54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33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электроэнергия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,02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,4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46:00Z</dcterms:created>
  <dc:creator>SEV96</dc:creator>
  <dc:description/>
  <cp:keywords/>
  <dc:language>en-US</dc:language>
  <cp:lastModifiedBy>Пользователь</cp:lastModifiedBy>
  <dcterms:modified xsi:type="dcterms:W3CDTF">2013-07-24T08:12:00Z</dcterms:modified>
  <cp:revision>3</cp:revision>
  <dc:subject/>
  <dc:title>Нормативы потребления коммунальных услуг</dc:title>
</cp:coreProperties>
</file>