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280" w:leader="none"/>
        </w:tabs>
        <w:ind w:left="360" w:right="-180" w:hanging="0"/>
        <w:jc w:val="center"/>
        <w:rPr/>
      </w:pPr>
      <w:r>
        <w:rPr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960" w:leader="none"/>
        </w:tabs>
        <w:ind w:left="360"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ов на коммунальные услуги для населения</w:t>
      </w:r>
    </w:p>
    <w:p>
      <w:pPr>
        <w:pStyle w:val="Normal"/>
        <w:tabs>
          <w:tab w:val="clear" w:pos="708"/>
          <w:tab w:val="left" w:pos="1960" w:leader="none"/>
        </w:tabs>
        <w:ind w:left="360" w:righ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1090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0"/>
        <w:gridCol w:w="1254"/>
        <w:gridCol w:w="1560"/>
        <w:gridCol w:w="1563"/>
        <w:gridCol w:w="3135"/>
      </w:tblGrid>
      <w:tr>
        <w:trPr/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услуги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мер тарифа руб. в месяц </w:t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 НДС)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Размер тарифа руб. в месяц </w:t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с НДС) </w:t>
            </w:r>
          </w:p>
        </w:tc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имечание </w:t>
            </w:r>
          </w:p>
        </w:tc>
      </w:tr>
      <w:tr>
        <w:trPr/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действия тарифа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 01.01.2013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 30.06.2013 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 01.07.2013  по 31.12.2013 </w:t>
            </w:r>
          </w:p>
        </w:tc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уги по холодному водоснабж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Водоснабжающая компания», в т.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ариф на услугу п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снабж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надбавка к тарифу по водоснабжению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куб.м</w:t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куб.м</w:t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куб.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осуд. комитета РБ по тарифам № 634 от 29.11.201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гор. округа г.Стерлитамак Р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-2/12з от 27.12.2012 г.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горячему водоснабжению поставляемые ООО «Стерлитамакские 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»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куб.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9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новление Госуд. комитета РБ по тарифам № 683 от 30.11.2012 г.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водоотведению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ХВС и ГВС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Водоснабжающая компания», в т.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тариф на услугу по водоотведению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надбавка к тарифу по водоотведению         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куб.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куб.м</w:t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б./куб.м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0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осуд. комитета РБ по тарифам № 633 от 29.11.201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гор. округа г.Стерлитамак Р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-2/12з от 27.12.2012 г.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</w:tabs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изованное отопление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щик услуг  ООО «Стерлитамакские 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пловые сети» 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рматив для населения: 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ind w:right="-180" w:hanging="0"/>
              <w:rPr/>
            </w:pPr>
            <w:r>
              <w:rPr>
                <w:sz w:val="22"/>
                <w:szCs w:val="22"/>
              </w:rPr>
              <w:t>0,021 Гкал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бщей площади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ind w:right="-180" w:hanging="0"/>
              <w:rPr/>
            </w:pPr>
            <w:r>
              <w:rPr>
                <w:sz w:val="22"/>
                <w:szCs w:val="22"/>
              </w:rPr>
              <w:t>0,0336 Гкал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жилой площад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./Гк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общей площад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уб./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 xml:space="preserve"> жилой площад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,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4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,6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Государственного комитета РБ по тарифам № 531 от 26.11.2012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гор. округа г.Стерлитамак № 2-1/33з от 25.12.2009 (в части норматив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Совета гор. округа г.Стерлитамак № 2-1/33з от 25.12.2009 (в части норматива)</w:t>
            </w:r>
          </w:p>
        </w:tc>
      </w:tr>
      <w:tr>
        <w:trPr/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0" w:leader="none"/>
                <w:tab w:val="left" w:pos="6120" w:leader="none"/>
              </w:tabs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.энергия, поставляемая                         </w:t>
            </w:r>
          </w:p>
          <w:p>
            <w:pPr>
              <w:pStyle w:val="Normal"/>
              <w:tabs>
                <w:tab w:val="clear" w:pos="708"/>
                <w:tab w:val="left" w:pos="1960" w:leader="none"/>
              </w:tabs>
              <w:ind w:right="-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вщиком ОАО «Башкир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кВт/ча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квартиры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right="-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56:00Z</dcterms:created>
  <dc:creator>1</dc:creator>
  <dc:description/>
  <cp:keywords/>
  <dc:language>en-US</dc:language>
  <cp:lastModifiedBy>Пользователь</cp:lastModifiedBy>
  <cp:lastPrinted>2013-01-05T12:26:00Z</cp:lastPrinted>
  <dcterms:modified xsi:type="dcterms:W3CDTF">2013-07-24T09:56:00Z</dcterms:modified>
  <cp:revision>2</cp:revision>
  <dc:subject/>
  <dc:title/>
</cp:coreProperties>
</file>