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ечень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слуг и работ по содержанию общего имущества в Многоквартирном доме с указанием периодично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4857"/>
        <w:gridCol w:w="1970"/>
        <w:gridCol w:w="11"/>
        <w:gridCol w:w="23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работ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иодичность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</w:t>
            </w:r>
            <w:r>
              <w:rPr>
                <w:b/>
                <w:sz w:val="20"/>
                <w:szCs w:val="20"/>
              </w:rPr>
              <w:t>. Санитарные работы по содержанию помещений общего пользования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полов во всех помещениях общего пользова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 в неделю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лестничных клеток и марше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месяц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ажное подметание мест перед загрузочными клапанами мусоропровод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 в неделю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лажная протирка стен, дверей, плафонов, чердачных лестниц, шкафов для эл. счетчиков почтовых ящиков и обметание пыли с потолк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в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ытье окон, влажная протирка подоконников, отопительных прибор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раза в год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металлических решеток и приямка, уборка площадки перед входов в подъез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>. Содержание земельного участка, входящей в состав общего имущества МКД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метание земельного участка в летний период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5 раз в неделю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6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с газона, очистка урн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ка мусора на контейнерных площадках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 в неделю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ижка газон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езка деревьев и куст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чистка и ремонт детских и спортивных площадок, элементов благоустройства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ерехода к эксплуатации в весенне-летний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жка и подметание снега при отсутствии снегопад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необходимости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движка и подметание снега при снегопад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. Начало работ не позднее 3 часов после начала снегопада.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квидация скользкости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II</w:t>
            </w:r>
            <w:r>
              <w:rPr>
                <w:b/>
                <w:sz w:val="20"/>
                <w:szCs w:val="20"/>
              </w:rPr>
              <w:t>. Услуги вывоза бытовых отходов и содержание лифта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воз твердых бытовых отходов 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з в неделю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з крупногабаритного мусор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IV</w:t>
            </w:r>
            <w:r>
              <w:rPr>
                <w:b/>
                <w:sz w:val="20"/>
                <w:szCs w:val="20"/>
              </w:rPr>
              <w:t>. Подготовка МКД к сезонной эксплуатации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репление водосточных труб, колен и вороно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консервирование и ремонт поливочной системы, консервация системы центрального отопления, ремонт просевших отмосток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ерехода к эксплуатации дома в весенне-летний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разбитых стекол окон и дверей в помещениях общего пользова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, регулировка и испытание систем центрального отопления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ерехода к эксплуатации дома в осенне-зимний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вка и опрессовка систем центрального отоп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перехода к эксплуатации дома в осенне-зимний пери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</w:t>
            </w:r>
            <w:r>
              <w:rPr>
                <w:b/>
                <w:sz w:val="20"/>
                <w:szCs w:val="20"/>
              </w:rPr>
              <w:t>. Проведение технических осмотров и мелкий ремонт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технических осмотров и устранение незначительных неисправностей в системах водопровода и канализации, теплоснабжения, электротехнических устройст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стка канализационного лежака -1 раз в год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верка исправности канализационных вытяжек-1 раз в год. Проверка наличия тяги в дымовентиляционных каналах – 1  раз в год при наличии газ.плиты, 4 раза в год при наличии газ.колонки,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верка заземления оболочки электрокабеля, замеры сопротивления изоляции проводов 1 раз в 3 год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ировка и наладка отоплен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ере необходимости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ка и ремонт коллективных (общедомовых) приборов учета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аспортом прибора)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/>
              </w:rPr>
              <w:t>VI</w:t>
            </w:r>
            <w:r>
              <w:rPr>
                <w:b/>
                <w:sz w:val="20"/>
                <w:szCs w:val="20"/>
              </w:rPr>
              <w:t>. Устранение аварий и выполнение заявок Собственника и (или) лиц, пользующихся его Помещением (ями) в этом МКД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аварий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приложением №4 к настоящему Договор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заявок Собственника и (или) пользующихся его Помещением в этом МКД лиц по устранению иных недостатков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приложением №4 к настоящему Договор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YII.Прочие услуги</w:t>
            </w:r>
          </w:p>
        </w:tc>
        <w:tc>
          <w:tcPr>
            <w:tcW w:w="2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атизац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 раза в год 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зинсекция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раз в год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арийно-диспетчерское обслуживание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7.00 текущего дня до 8.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едующего дня; праздничные, выходные-круглосуточно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ем от собственника и пользующихся его Помещением в МКД лиц заявок и сообщений об авариях и нарушениях</w:t>
            </w:r>
          </w:p>
        </w:tc>
        <w:tc>
          <w:tcPr>
            <w:tcW w:w="1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8.00-17.00 –жилищно-эксплуатационные участк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17.00 текущего дня до 8.00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ледующего дня, праздничные, выходные-аврийно-диспетчерская служба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49:00Z</dcterms:created>
  <dc:creator>User</dc:creator>
  <dc:description/>
  <cp:keywords/>
  <dc:language>en-US</dc:language>
  <cp:lastModifiedBy>Пользователь</cp:lastModifiedBy>
  <cp:lastPrinted>2010-08-05T11:11:00Z</cp:lastPrinted>
  <dcterms:modified xsi:type="dcterms:W3CDTF">2013-07-24T08:49:00Z</dcterms:modified>
  <cp:revision>4</cp:revision>
  <dc:subject/>
  <dc:title>Приложение № 3</dc:title>
</cp:coreProperties>
</file>